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22197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ухоме майно, загальною площею 1524 кв. м, що розташоване за адресою: вул. Дмитра Павличка (колишня назва Пушкінська), 1-в, селище Ворзель, 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тлове приміщення за адресою: вул. Свято-Троїцька, 2, село Гаврилі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1:56:00Z</dcterms:modified>
  <cp:revision>18</cp:revision>
  <dc:subject/>
  <dc:title>ПРОЕКТ</dc:title>
</cp:coreProperties>
</file>